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  <w:u w:val="single"/>
          <w:vertAlign w:val="superscript"/>
        </w:rPr>
        <w:t>rd</w:t>
      </w:r>
      <w:r>
        <w:rPr>
          <w:rFonts w:cs="Arial" w:ascii="Arial" w:hAnsi="Arial"/>
          <w:b/>
          <w:u w:val="single"/>
        </w:rPr>
        <w:t xml:space="preserve"> Party Libraries Used by Cytoscape 2.0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is document contains license information regarding all 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party libraries used by Cytoscape 2.0.  As we add new libraries, this document should be upd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is document is currently being maintained by Ethan Cerami:  </w:t>
      </w:r>
      <w:hyperlink r:id="rId2">
        <w:r>
          <w:rPr>
            <w:rStyle w:val="InternetLink"/>
            <w:rFonts w:cs="Arial" w:ascii="Arial" w:hAnsi="Arial"/>
            <w:sz w:val="20"/>
          </w:rPr>
          <w:t>cerami@cbio.mkscc.org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61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437"/>
        <w:gridCol w:w="4873"/>
        <w:gridCol w:w="4590"/>
        <w:gridCol w:w="1710"/>
      </w:tblGrid>
      <w:tr>
        <w:trPr>
          <w:trHeight w:val="340" w:hRule="atLeast"/>
        </w:trPr>
        <w:tc>
          <w:tcPr>
            <w:tcW w:w="143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brary</w:t>
            </w:r>
          </w:p>
        </w:tc>
        <w:tc>
          <w:tcPr>
            <w:tcW w:w="48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ense Type</w:t>
            </w:r>
          </w:p>
        </w:tc>
        <w:tc>
          <w:tcPr>
            <w:tcW w:w="459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ense Required for Binary Distrib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yes | no)</w:t>
            </w:r>
          </w:p>
        </w:tc>
        <w:tc>
          <w:tcPr>
            <w:tcW w:w="171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k. Required in Documen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yes | no)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t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BodyText2"/>
              <w:rPr/>
            </w:pPr>
            <w:r>
              <w:rPr/>
              <w:t>Multiple Licenses and License Types (</w:t>
            </w:r>
            <w:hyperlink r:id="rId3">
              <w:r>
                <w:rPr>
                  <w:rStyle w:val="InternetLink"/>
                </w:rPr>
                <w:t>http://hoschek.home.cern.ch/hoschek/colt/V1.0.3/doc/cern/colt/doc-files/license.html</w:t>
              </w:r>
            </w:hyperlink>
            <w:r>
              <w:rPr/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py is available in cytoscape/licenses/COLT_LICENCES.html)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tginy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U Lesser General Public License (LGPL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topt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NU Library General Public License (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gnu.org/copyleft/library.html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ny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U Lesser General Public License (LGPL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lf.jar 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rkeley Licen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developers.sun.com/license/berkeley_license.html?uid=6910008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py is available in cytocape/licenses/GLF_SUN_LICENSE.txt)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om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ilable under an "Apache-style open source license, with the acknowledgment clause removed."</w:t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py is available in cytoscape/licenes/APACHE_LICENSE.txt)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(requested, but not required).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nlp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it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vailable under the Common Public License (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http://www.opensource.org/licenses/cpl.php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oks-1.1.3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SD License</w:t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py is available in cytoscape/license/JGOODIES_LICENSE.txt)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a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U Lesser General Public License (LGPL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ebe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NU Lesser General Public License (LGPL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colo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vailable under a Mozilla Public License (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http://www.mozilla.org/MPL/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colox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vailable under a Mozilla Public License (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http://www.mozilla.org/MPL/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clib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 Licen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http://www.sosnoski.com/opensrc/license.html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erces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vailable under the Apache Software Foundation License (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http://www.apache.org/LICENSE.txt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py is available in cytoscape/licenes/APACHE_LICENSE.txt)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</w:tr>
      <w:tr>
        <w:trPr>
          <w:trHeight w:val="340" w:hRule="atLeast"/>
        </w:trPr>
        <w:tc>
          <w:tcPr>
            <w:tcW w:w="143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ml-apis.jar</w:t>
            </w:r>
          </w:p>
        </w:tc>
        <w:tc>
          <w:tcPr>
            <w:tcW w:w="48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vailable under the Apache Software Foundation License (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http://www.apache.org/LICENSE.txt</w:t>
              </w:r>
            </w:hyperlink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py is available in cytoscape/licenes/APACHE_LICENSE.txt)</w:t>
            </w:r>
          </w:p>
        </w:tc>
        <w:tc>
          <w:tcPr>
            <w:tcW w:w="171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mi@cbio.mkscc.org" TargetMode="External"/><Relationship Id="rId3" Type="http://schemas.openxmlformats.org/officeDocument/2006/relationships/hyperlink" Target="http://hoschek.home.cern.ch/hoschek/colt/V1.0.3/doc/cern/colt/doc-files/license.html" TargetMode="External"/><Relationship Id="rId4" Type="http://schemas.openxmlformats.org/officeDocument/2006/relationships/hyperlink" Target="http://www.gnu.org/copyleft/library.html" TargetMode="External"/><Relationship Id="rId5" Type="http://schemas.openxmlformats.org/officeDocument/2006/relationships/hyperlink" Target="http://developers.sun.com/license/berkeley_license.html?uid=6910008" TargetMode="External"/><Relationship Id="rId6" Type="http://schemas.openxmlformats.org/officeDocument/2006/relationships/hyperlink" Target="http://www.opensource.org/licenses/cpl.php" TargetMode="External"/><Relationship Id="rId7" Type="http://schemas.openxmlformats.org/officeDocument/2006/relationships/hyperlink" Target="http://www.mozilla.org/MPL/" TargetMode="External"/><Relationship Id="rId8" Type="http://schemas.openxmlformats.org/officeDocument/2006/relationships/hyperlink" Target="http://www.mozilla.org/MPL/" TargetMode="External"/><Relationship Id="rId9" Type="http://schemas.openxmlformats.org/officeDocument/2006/relationships/hyperlink" Target="http://www.sosnoski.com/opensrc/license.html" TargetMode="External"/><Relationship Id="rId10" Type="http://schemas.openxmlformats.org/officeDocument/2006/relationships/hyperlink" Target="http://www.apache.org/LICENSE.txt" TargetMode="External"/><Relationship Id="rId11" Type="http://schemas.openxmlformats.org/officeDocument/2006/relationships/hyperlink" Target="http://www.apache.org/LICENSE.tx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2:22:00Z</dcterms:created>
  <dc:creator>Trial User</dc:creator>
  <dc:description/>
  <dc:language>en-US</dc:language>
  <cp:lastModifiedBy>Trial User</cp:lastModifiedBy>
  <cp:lastPrinted>2004-03-23T17:21:00Z</cp:lastPrinted>
  <dcterms:modified xsi:type="dcterms:W3CDTF">2004-03-23T22:24:00Z</dcterms:modified>
  <cp:revision>6</cp:revision>
  <dc:subject/>
  <dc:title>glf</dc:title>
</cp:coreProperties>
</file>